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360" w:before="280" w:after="28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  <w:t>2017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年甘肃省省直机关及参照公务员法管理单位</w:t>
      </w:r>
    </w:p>
    <w:p>
      <w:pPr>
        <w:pStyle w:val="Normal"/>
        <w:widowControl/>
        <w:shd w:fill="FFFFFF" w:val="clear"/>
        <w:spacing w:lineRule="atLeast" w:line="360" w:before="280" w:after="28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公开遴选公务员考生报名诚信承诺书</w:t>
      </w:r>
    </w:p>
    <w:p>
      <w:pPr>
        <w:pStyle w:val="Normal"/>
        <w:widowControl/>
        <w:shd w:fill="FFFFFF" w:val="clear"/>
        <w:spacing w:lineRule="atLeast" w:line="360" w:before="280" w:after="280"/>
        <w:jc w:val="center"/>
        <w:rPr>
          <w:rFonts w:ascii="宋体;SimSun" w:hAnsi="宋体;SimSun" w:eastAsia="华文中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560" w:before="280" w:after="28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我自愿报名参加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7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甘肃省省直机关及参照公务员法管理单位公开遴选公务员考试。郑重承诺如下：本人认真阅读了《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7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甘肃省省直机关及参照公务员法管理单位公开遴选公务员公告》、《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7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甘肃省省直机关及参照公务员法管理单位公开遴选公务员职位表》和有关政策，符合报考职位设置条件，能严格执行各项规定和要求，在网上报名时提交的个人信息真实准确。若因违反本承诺而造成不良后果，本人愿意接受相应处理。</w:t>
      </w:r>
    </w:p>
    <w:p>
      <w:pPr>
        <w:pStyle w:val="Normal"/>
        <w:widowControl/>
        <w:shd w:fill="FFFFFF" w:val="clear"/>
        <w:spacing w:lineRule="atLeast" w:line="560" w:before="280" w:after="28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温馨提示：报名人员在网上如实填写《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7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甘肃省省直机关及参照公务员法管理单位公开遴选公务员报名表》的同时，还需按干部管理权限将纸制版《报名表》报任免机关（单位）组织人事部门审核盖章（选调生需要按管理权限由市（州）、县（市、区）组织部门审核盖章），而后传真至各遴选单位进行资格审查。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48:00Z</dcterms:created>
  <dc:creator>FtpDown</dc:creator>
  <dc:description/>
  <cp:keywords/>
  <dc:language>en-US</dc:language>
  <cp:lastModifiedBy>FtpDown</cp:lastModifiedBy>
  <cp:lastPrinted>2017-05-03T13:40:00Z</cp:lastPrinted>
  <dcterms:modified xsi:type="dcterms:W3CDTF">2017-05-03T05:40:00Z</dcterms:modified>
  <cp:revision>2</cp:revision>
  <dc:subject/>
  <dc:title>2017年甘肃省省直机关及参照公务员法管理单位</dc:title>
</cp:coreProperties>
</file>